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b/>
          <w:b/>
          <w:color w:val="292526"/>
          <w:sz w:val="24"/>
          <w:szCs w:val="24"/>
        </w:rPr>
      </w:pPr>
      <w:r>
        <w:rPr>
          <w:rFonts w:cs="AGaramond-Regular" w:ascii="AGaramond-Regular" w:hAnsi="AGaramond-Regular"/>
          <w:b/>
          <w:color w:val="292526"/>
          <w:sz w:val="24"/>
          <w:szCs w:val="24"/>
        </w:rPr>
        <w:t>Grade 6 Science Curriculum Objectives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b/>
          <w:b/>
          <w:color w:val="292526"/>
          <w:sz w:val="24"/>
          <w:szCs w:val="24"/>
        </w:rPr>
      </w:pPr>
      <w:r>
        <w:rPr>
          <w:rFonts w:cs="AGaramond-Regular" w:ascii="AGaramond-Regular" w:hAnsi="AGaramond-Regular"/>
          <w:b/>
          <w:color w:val="29252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b/>
          <w:b/>
          <w:color w:val="292526"/>
          <w:sz w:val="24"/>
          <w:szCs w:val="24"/>
        </w:rPr>
      </w:pPr>
      <w:r>
        <w:rPr>
          <w:rFonts w:cs="AGaramond-Regular" w:ascii="AGaramond-Regular" w:hAnsi="AGaramond-Regular"/>
          <w:b/>
          <w:color w:val="29252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Garamond-Semibold" w:ascii="AGaramond-Semibold" w:hAnsi="AGaramond-Semibold"/>
          <w:b/>
          <w:bCs/>
          <w:color w:val="231F20"/>
        </w:rPr>
        <w:t xml:space="preserve">301-18 </w:t>
      </w:r>
      <w:r>
        <w:rPr>
          <w:rFonts w:cs="AGaramond-Regular" w:ascii="AGaramond-Regular" w:hAnsi="AGaramond-Regular"/>
          <w:color w:val="231F20"/>
        </w:rPr>
        <w:t>describe and demonstrate methods for altering drag in flying devices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color w:val="231F20"/>
        </w:rPr>
      </w:pPr>
      <w:r>
        <w:rPr>
          <w:rFonts w:cs="AGaramond-Regular" w:ascii="AGaramond-Regular" w:hAnsi="AGaramond-Regular"/>
          <w:color w:val="231F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Garamond-Semibold" w:ascii="AGaramond-Semibold" w:hAnsi="AGaramond-Semibold"/>
          <w:b/>
          <w:bCs/>
          <w:color w:val="231F20"/>
        </w:rPr>
        <w:t xml:space="preserve">303-32 </w:t>
      </w:r>
      <w:r>
        <w:rPr>
          <w:rFonts w:cs="AGaramond-Regular" w:ascii="AGaramond-Regular" w:hAnsi="AGaramond-Regular"/>
          <w:color w:val="231F20"/>
        </w:rPr>
        <w:t>describe the role of lift in overcoming gravity and enabling devices or living things to fly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color w:val="231F20"/>
        </w:rPr>
      </w:pPr>
      <w:r>
        <w:rPr>
          <w:rFonts w:cs="AGaramond-Regular" w:ascii="AGaramond-Regular" w:hAnsi="AGaramond-Regular"/>
          <w:color w:val="231F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Garamond-Semibold" w:ascii="AGaramond-Semibold" w:hAnsi="AGaramond-Semibold"/>
          <w:b/>
          <w:bCs/>
          <w:color w:val="231F20"/>
        </w:rPr>
        <w:t xml:space="preserve">301-17 </w:t>
      </w:r>
      <w:r>
        <w:rPr>
          <w:rFonts w:cs="AGaramond-Regular" w:ascii="AGaramond-Regular" w:hAnsi="AGaramond-Regular"/>
          <w:color w:val="231F20"/>
        </w:rPr>
        <w:t>describe and demonstrate how lift is affected by the shape of a surface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color w:val="231F20"/>
        </w:rPr>
      </w:pPr>
      <w:r>
        <w:rPr>
          <w:rFonts w:cs="AGaramond-Regular" w:ascii="AGaramond-Regular" w:hAnsi="AGaramond-Regular"/>
          <w:color w:val="231F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Garamond-Semibold" w:ascii="AGaramond-Semibold" w:hAnsi="AGaramond-Semibold"/>
          <w:b/>
          <w:bCs/>
          <w:color w:val="231F20"/>
        </w:rPr>
        <w:t xml:space="preserve">300-21 </w:t>
      </w:r>
      <w:r>
        <w:rPr>
          <w:rFonts w:cs="AGaramond-Regular" w:ascii="AGaramond-Regular" w:hAnsi="AGaramond-Regular"/>
          <w:color w:val="231F20"/>
        </w:rPr>
        <w:t>identify characteristics and adaptations that enable birds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color w:val="231F20"/>
        </w:rPr>
      </w:pPr>
      <w:r>
        <w:rPr>
          <w:rFonts w:cs="AGaramond-Regular" w:ascii="AGaramond-Regular" w:hAnsi="AGaramond-Regular"/>
          <w:color w:val="231F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Garamond-Semibold" w:ascii="AGaramond-Semibold" w:hAnsi="AGaramond-Semibold"/>
          <w:b/>
          <w:bCs/>
          <w:color w:val="231F20"/>
        </w:rPr>
        <w:t xml:space="preserve">303-34 </w:t>
      </w:r>
      <w:r>
        <w:rPr>
          <w:rFonts w:cs="AGaramond-Regular" w:ascii="AGaramond-Regular" w:hAnsi="AGaramond-Regular"/>
          <w:color w:val="231F20"/>
        </w:rPr>
        <w:t>describe the means of propulsion for flying devices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color w:val="231F20"/>
        </w:rPr>
      </w:pPr>
      <w:r>
        <w:rPr>
          <w:rFonts w:cs="AGaramond-Regular" w:ascii="AGaramond-Regular" w:hAnsi="AGaramond-Regular"/>
          <w:color w:val="231F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Garamond-Semibold" w:ascii="AGaramond-Semibold" w:hAnsi="AGaramond-Semibold"/>
          <w:b/>
          <w:bCs/>
          <w:color w:val="231F20"/>
        </w:rPr>
        <w:t xml:space="preserve">205-2 </w:t>
      </w:r>
      <w:r>
        <w:rPr>
          <w:rFonts w:cs="AGaramond-Regular" w:ascii="AGaramond-Regular" w:hAnsi="AGaramond-Regular"/>
          <w:color w:val="231F20"/>
        </w:rPr>
        <w:t>select and use tools in manipulating materials and in building models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color w:val="231F20"/>
        </w:rPr>
      </w:pPr>
      <w:r>
        <w:rPr>
          <w:rFonts w:cs="AGaramond-Regular" w:ascii="AGaramond-Regular" w:hAnsi="AGaramond-Regular"/>
          <w:color w:val="231F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Garamond-Semibold" w:ascii="AGaramond-Semibold" w:hAnsi="AGaramond-Semibold"/>
          <w:b/>
          <w:bCs/>
          <w:color w:val="231F20"/>
        </w:rPr>
        <w:t xml:space="preserve">205-5 </w:t>
      </w:r>
      <w:r>
        <w:rPr>
          <w:rFonts w:cs="AGaramond-Regular" w:ascii="AGaramond-Regular" w:hAnsi="AGaramond-Regular"/>
          <w:color w:val="231F20"/>
        </w:rPr>
        <w:t>make observations and collect information that is relevant to a given question or problem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b/>
          <w:b/>
          <w:color w:val="292526"/>
          <w:sz w:val="24"/>
          <w:szCs w:val="24"/>
        </w:rPr>
      </w:pPr>
      <w:r>
        <w:rPr>
          <w:rFonts w:cs="AGaramond-Regular" w:ascii="AGaramond-Regular" w:hAnsi="AGaramond-Regular"/>
          <w:b/>
          <w:color w:val="29252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Garamond-Semibold" w:ascii="AGaramond-Semibold" w:hAnsi="AGaramond-Semibold"/>
          <w:b/>
          <w:bCs/>
          <w:color w:val="231F20"/>
        </w:rPr>
        <w:t xml:space="preserve">207-2 </w:t>
      </w:r>
      <w:r>
        <w:rPr>
          <w:rFonts w:cs="AGaramond-Regular" w:ascii="AGaramond-Regular" w:hAnsi="AGaramond-Regular"/>
          <w:color w:val="231F20"/>
        </w:rPr>
        <w:t>communicate procedures and results, using lists, notes in point form, sentences, charts,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b/>
          <w:b/>
          <w:color w:val="292526"/>
          <w:sz w:val="24"/>
          <w:szCs w:val="24"/>
        </w:rPr>
      </w:pPr>
      <w:r>
        <w:rPr>
          <w:rFonts w:cs="AGaramond-Regular" w:ascii="AGaramond-Regular" w:hAnsi="AGaramond-Regular"/>
          <w:color w:val="231F20"/>
        </w:rPr>
        <w:t>graphs, drawings, and oral language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b/>
          <w:b/>
          <w:color w:val="292526"/>
          <w:sz w:val="24"/>
          <w:szCs w:val="24"/>
        </w:rPr>
      </w:pPr>
      <w:r>
        <w:rPr>
          <w:rFonts w:cs="AGaramond-Regular" w:ascii="AGaramond-Regular" w:hAnsi="AGaramond-Regular"/>
          <w:b/>
          <w:color w:val="29252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b/>
          <w:b/>
          <w:color w:val="292526"/>
          <w:sz w:val="24"/>
          <w:szCs w:val="24"/>
        </w:rPr>
      </w:pPr>
      <w:r>
        <w:rPr>
          <w:rFonts w:cs="AGaramond-Regular" w:ascii="AGaramond-Regular" w:hAnsi="AGaramond-Regular"/>
          <w:b/>
          <w:color w:val="29252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b/>
          <w:b/>
          <w:color w:val="292526"/>
          <w:sz w:val="24"/>
          <w:szCs w:val="24"/>
        </w:rPr>
      </w:pPr>
      <w:r>
        <w:rPr>
          <w:rFonts w:cs="AGaramond-Regular" w:ascii="AGaramond-Regular" w:hAnsi="AGaramond-Regular"/>
          <w:b/>
          <w:color w:val="29252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b/>
          <w:b/>
          <w:color w:val="292526"/>
          <w:sz w:val="24"/>
          <w:szCs w:val="24"/>
        </w:rPr>
      </w:pPr>
      <w:r>
        <w:rPr>
          <w:rFonts w:cs="AGaramond-Regular" w:ascii="AGaramond-Regular" w:hAnsi="AGaramond-Regular"/>
          <w:b/>
          <w:color w:val="29252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b/>
          <w:b/>
          <w:color w:val="292526"/>
          <w:sz w:val="24"/>
          <w:szCs w:val="24"/>
        </w:rPr>
      </w:pPr>
      <w:r>
        <w:rPr>
          <w:rFonts w:cs="AGaramond-Regular" w:ascii="AGaramond-Regular" w:hAnsi="AGaramond-Regular"/>
          <w:b/>
          <w:color w:val="29252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b/>
          <w:b/>
          <w:color w:val="292526"/>
          <w:sz w:val="24"/>
          <w:szCs w:val="24"/>
        </w:rPr>
      </w:pPr>
      <w:r>
        <w:rPr>
          <w:rFonts w:cs="AGaramond-Regular" w:ascii="AGaramond-Regular" w:hAnsi="AGaramond-Regular"/>
          <w:b/>
          <w:color w:val="292526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b/>
          <w:b/>
          <w:color w:val="292526"/>
          <w:sz w:val="16"/>
          <w:szCs w:val="16"/>
        </w:rPr>
      </w:pPr>
      <w:r>
        <w:rPr>
          <w:rFonts w:cs="AGaramond-Regular" w:ascii="AGaramond-Regular" w:hAnsi="AGaramond-Regular"/>
          <w:b/>
          <w:color w:val="292526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  <w:sz w:val="16"/>
          <w:szCs w:val="16"/>
        </w:rPr>
      </w:pPr>
      <w:hyperlink r:id="rId2">
        <w:r>
          <w:rPr>
            <w:rStyle w:val="InternetLink"/>
            <w:rFonts w:cs="AGaramond-Regular" w:ascii="AGaramond-Regular" w:hAnsi="AGaramond-Regular"/>
            <w:sz w:val="16"/>
            <w:szCs w:val="16"/>
          </w:rPr>
          <w:t>http://paperairplaneshq.com/owl.html</w:t>
        </w:r>
      </w:hyperlink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  <w:sz w:val="16"/>
          <w:szCs w:val="16"/>
        </w:rPr>
      </w:pPr>
      <w:r>
        <w:rPr>
          <w:rFonts w:cs="AGaramond-Regular" w:ascii="AGaramond-Regular" w:hAnsi="AGaramond-Regular"/>
          <w:color w:val="292526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  <w:sz w:val="16"/>
          <w:szCs w:val="16"/>
        </w:rPr>
      </w:pPr>
      <w:hyperlink r:id="rId3">
        <w:r>
          <w:rPr>
            <w:rStyle w:val="InternetLink"/>
            <w:rFonts w:cs="AGaramond-Regular" w:ascii="AGaramond-Regular" w:hAnsi="AGaramond-Regular"/>
            <w:sz w:val="16"/>
            <w:szCs w:val="16"/>
          </w:rPr>
          <w:t>http://www.instructables.com/id/How-To-Make-The-Owl-Paper-Airplane/</w:t>
        </w:r>
      </w:hyperlink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  <w:sz w:val="16"/>
          <w:szCs w:val="16"/>
        </w:rPr>
      </w:pPr>
      <w:r>
        <w:rPr>
          <w:rFonts w:cs="AGaramond-Regular" w:ascii="AGaramond-Regular" w:hAnsi="AGaramond-Regular"/>
          <w:color w:val="292526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  <w:sz w:val="16"/>
          <w:szCs w:val="16"/>
        </w:rPr>
      </w:pPr>
      <w:hyperlink r:id="rId4">
        <w:r>
          <w:rPr>
            <w:rStyle w:val="InternetLink"/>
            <w:rFonts w:cs="AGaramond-Regular" w:ascii="AGaramond-Regular" w:hAnsi="AGaramond-Regular"/>
            <w:sz w:val="16"/>
            <w:szCs w:val="16"/>
          </w:rPr>
          <w:t>http://www.instructables.com/id/Make-a-Ministry-of-Magic-memo-owl-airplane/</w:t>
        </w:r>
      </w:hyperlink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  <w:sz w:val="16"/>
          <w:szCs w:val="16"/>
        </w:rPr>
      </w:pPr>
      <w:r>
        <w:rPr>
          <w:rFonts w:cs="AGaramond-Regular" w:ascii="AGaramond-Regular" w:hAnsi="AGaramond-Regular"/>
          <w:color w:val="292526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  <w:sz w:val="16"/>
          <w:szCs w:val="16"/>
        </w:rPr>
      </w:pPr>
      <w:hyperlink r:id="rId5">
        <w:r>
          <w:rPr>
            <w:rStyle w:val="InternetLink"/>
            <w:rFonts w:cs="AGaramond-Regular" w:ascii="AGaramond-Regular" w:hAnsi="AGaramond-Regular"/>
            <w:sz w:val="16"/>
            <w:szCs w:val="16"/>
          </w:rPr>
          <w:t>http://www.theclassifiedsplus.com/video/video/mCjHP9TX3js/how-to-make-an-eagle-owl-paper-airplane-that-flies.html</w:t>
        </w:r>
      </w:hyperlink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  <w:sz w:val="16"/>
          <w:szCs w:val="16"/>
        </w:rPr>
      </w:pPr>
      <w:r>
        <w:rPr>
          <w:rFonts w:cs="AGaramond-Regular" w:ascii="AGaramond-Regular" w:hAnsi="AGaramond-Regular"/>
          <w:color w:val="292526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  <w:sz w:val="16"/>
          <w:szCs w:val="16"/>
        </w:rPr>
      </w:pPr>
      <w:hyperlink r:id="rId6">
        <w:r>
          <w:rPr>
            <w:rStyle w:val="InternetLink"/>
            <w:rFonts w:cs="AGaramond-Regular" w:ascii="AGaramond-Regular" w:hAnsi="AGaramond-Regular"/>
            <w:sz w:val="16"/>
            <w:szCs w:val="16"/>
          </w:rPr>
          <w:t>http://howtomakepaperairplanes.wikia.com/wiki/OAE_A9-1_Owl_II</w:t>
        </w:r>
      </w:hyperlink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  <w:sz w:val="16"/>
          <w:szCs w:val="16"/>
        </w:rPr>
      </w:pPr>
      <w:r>
        <w:rPr>
          <w:rFonts w:cs="AGaramond-Regular" w:ascii="AGaramond-Regular" w:hAnsi="AGaramond-Regular"/>
          <w:color w:val="292526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  <w:sz w:val="16"/>
          <w:szCs w:val="16"/>
        </w:rPr>
      </w:pPr>
      <w:hyperlink r:id="rId7">
        <w:r>
          <w:rPr>
            <w:rStyle w:val="InternetLink"/>
            <w:rFonts w:cs="AGaramond-Regular" w:ascii="AGaramond-Regular" w:hAnsi="AGaramond-Regular"/>
            <w:sz w:val="16"/>
            <w:szCs w:val="16"/>
          </w:rPr>
          <w:t>http://kerrysloft.com/2011/10/03/paper-airplanes-bird-wings/</w:t>
        </w:r>
      </w:hyperlink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  <w:sz w:val="16"/>
          <w:szCs w:val="16"/>
        </w:rPr>
      </w:pPr>
      <w:r>
        <w:rPr>
          <w:rFonts w:cs="AGaramond-Regular" w:ascii="AGaramond-Regular" w:hAnsi="AGaramond-Regular"/>
          <w:color w:val="292526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  <w:sz w:val="16"/>
          <w:szCs w:val="16"/>
        </w:rPr>
      </w:pPr>
      <w:hyperlink r:id="rId8">
        <w:r>
          <w:rPr>
            <w:rStyle w:val="InternetLink"/>
            <w:rFonts w:cs="AGaramond-Regular" w:ascii="AGaramond-Regular" w:hAnsi="AGaramond-Regular"/>
            <w:sz w:val="16"/>
            <w:szCs w:val="16"/>
          </w:rPr>
          <w:t>http://www.paperairplanes.co.uk/swallow.php</w:t>
        </w:r>
      </w:hyperlink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  <w:sz w:val="16"/>
          <w:szCs w:val="16"/>
        </w:rPr>
      </w:pPr>
      <w:r>
        <w:rPr>
          <w:rFonts w:cs="AGaramond-Regular" w:ascii="AGaramond-Regular" w:hAnsi="AGaramond-Regular"/>
          <w:color w:val="292526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  <w:sz w:val="16"/>
          <w:szCs w:val="16"/>
        </w:rPr>
      </w:pPr>
      <w:hyperlink r:id="rId9">
        <w:r>
          <w:rPr>
            <w:rStyle w:val="InternetLink"/>
            <w:rFonts w:cs="AGaramond-Regular" w:ascii="AGaramond-Regular" w:hAnsi="AGaramond-Regular"/>
            <w:sz w:val="16"/>
            <w:szCs w:val="16"/>
          </w:rPr>
          <w:t>https://www.exploratorium.edu/science_explorer/hoopster.html</w:t>
        </w:r>
      </w:hyperlink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  <w:sz w:val="16"/>
          <w:szCs w:val="16"/>
        </w:rPr>
      </w:pPr>
      <w:r>
        <w:rPr>
          <w:rFonts w:cs="AGaramond-Regular" w:ascii="AGaramond-Regular" w:hAnsi="AGaramond-Regular"/>
          <w:color w:val="292526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  <w:sz w:val="16"/>
          <w:szCs w:val="16"/>
        </w:rPr>
      </w:pPr>
      <w:hyperlink r:id="rId10">
        <w:r>
          <w:rPr>
            <w:rStyle w:val="InternetLink"/>
            <w:rFonts w:cs="AGaramond-Regular" w:ascii="AGaramond-Regular" w:hAnsi="AGaramond-Regular"/>
            <w:sz w:val="16"/>
            <w:szCs w:val="16"/>
          </w:rPr>
          <w:t>https://www.exploratorium.edu/science_explorer/hoopster.html</w:t>
        </w:r>
      </w:hyperlink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  <w:sz w:val="16"/>
          <w:szCs w:val="16"/>
        </w:rPr>
      </w:pPr>
      <w:r>
        <w:rPr>
          <w:rFonts w:cs="AGaramond-Regular" w:ascii="AGaramond-Regular" w:hAnsi="AGaramond-Regular"/>
          <w:color w:val="292526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  <w:sz w:val="16"/>
          <w:szCs w:val="16"/>
        </w:rPr>
      </w:pPr>
      <w:hyperlink r:id="rId11">
        <w:r>
          <w:rPr>
            <w:rStyle w:val="InternetLink"/>
            <w:rFonts w:cs="AGaramond-Regular" w:ascii="AGaramond-Regular" w:hAnsi="AGaramond-Regular"/>
            <w:sz w:val="16"/>
            <w:szCs w:val="16"/>
          </w:rPr>
          <w:t>http://50paperairplanes.blogspot.ca/2009/10/owl-paper-airplane.html</w:t>
        </w:r>
      </w:hyperlink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  <w:sz w:val="16"/>
          <w:szCs w:val="16"/>
        </w:rPr>
      </w:pPr>
      <w:r>
        <w:rPr>
          <w:rFonts w:cs="AGaramond-Regular" w:ascii="AGaramond-Regular" w:hAnsi="AGaramond-Regular"/>
          <w:color w:val="292526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  <w:sz w:val="16"/>
          <w:szCs w:val="16"/>
        </w:rPr>
      </w:pPr>
      <w:hyperlink r:id="rId12">
        <w:r>
          <w:rPr>
            <w:rStyle w:val="InternetLink"/>
            <w:rFonts w:cs="AGaramond-Regular" w:ascii="AGaramond-Regular" w:hAnsi="AGaramond-Regular"/>
            <w:sz w:val="16"/>
            <w:szCs w:val="16"/>
          </w:rPr>
          <w:t>http://vrya.net/content.php?p=37</w:t>
        </w:r>
      </w:hyperlink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  <w:sz w:val="16"/>
          <w:szCs w:val="16"/>
        </w:rPr>
      </w:pPr>
      <w:r>
        <w:rPr>
          <w:rFonts w:cs="AGaramond-Regular" w:ascii="AGaramond-Regular" w:hAnsi="AGaramond-Regular"/>
          <w:color w:val="292526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  <w:sz w:val="16"/>
          <w:szCs w:val="16"/>
        </w:rPr>
      </w:pPr>
      <w:r>
        <w:rPr>
          <w:rFonts w:cs="AGaramond-Regular" w:ascii="AGaramond-Regular" w:hAnsi="AGaramond-Regular"/>
          <w:color w:val="292526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  <w:sz w:val="16"/>
          <w:szCs w:val="16"/>
        </w:rPr>
      </w:pPr>
      <w:r>
        <w:rPr>
          <w:rFonts w:cs="AGaramond-Regular" w:ascii="AGaramond-Regular" w:hAnsi="AGaramond-Regular"/>
          <w:color w:val="292526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  <w:sz w:val="16"/>
          <w:szCs w:val="16"/>
        </w:rPr>
      </w:pPr>
      <w:r>
        <w:rPr>
          <w:rFonts w:cs="AGaramond-Regular" w:ascii="AGaramond-Regular" w:hAnsi="AGaramond-Regular"/>
          <w:color w:val="292526"/>
          <w:sz w:val="16"/>
          <w:szCs w:val="16"/>
        </w:rPr>
      </w:r>
      <w:r>
        <w:br w:type="page"/>
      </w:r>
    </w:p>
    <w:p>
      <w:pPr>
        <w:pStyle w:val="Normal"/>
        <w:rPr/>
      </w:pPr>
      <w:r>
        <w:rPr>
          <w:b/>
        </w:rPr>
        <w:t xml:space="preserve">Date______________________________                                </w:t>
      </w:r>
      <w:r>
        <w:rPr/>
        <w:t xml:space="preserve">   Subject____________________________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256"/>
        <w:gridCol w:w="3105"/>
      </w:tblGrid>
      <w:tr>
        <w:trPr>
          <w:trHeight w:val="917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GCO:                                                                                                                                                                                                     Essential Learning:                                                                                                                                                                      Target Learning: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ultiple Intelligences </w:t>
            </w:r>
            <w:r>
              <w:rPr/>
              <w:t>(check all that apply):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 Visual\Spatial     __Logical\Mathematical    __ Verbal\Linguistic    __Bodily\Kinesthetic    _Interpersonal    __ Intrapersonal    __ Musical    __Naturalist  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chnology </w:t>
            </w:r>
            <w:r>
              <w:rPr/>
              <w:t>(check all that apply)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 SMART Board    __Teacher Laptop    __ Student Computers    __LCD Projector    __IPad\Tablet    __mp3 Player    __ Document Camera    __Scanner                  __ Digital Camera    __ Speakers    __Digital Microscope    __ Webcam    __ Calculator    __FM System    __ Colour Printer    __ Other ______________________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ltiple Means of Representation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 1 – Provide options for perception                  __1.1 – Offer ways of customizing the display of information                                                                    __ 1.2 – Offer alternatives for auditory information    __ 1.3 – Offer alternatives for visual information  __ 2 – Provide options for language, mathematical expressions and symbols                                              __ 2.1 – Clarify vocabulary and symbols                   __ 2.2 – Clarify syntax and structure                          __ 2.3 – Support decoding of text, mathematical notations and symbols                                                 __ 2.4 – Promote understanding across languages __ 2.5 – Illustrate through multiple media                  __ 3 – Provide options for comprehension               __ 3.1 – Activate or supply background knowledge     __ 3.2 – Highlight patterns, critical features, big ideas and relationships                                                                    __ 3.3 – Guide information processing, visualization and manipulation                                                                               __3.4 – Maximize transfer and generalization      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ltiple Means of Action\Expression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4 – Provide options for physical action                                    __ 4.1 – Vary the methods for response and navigation                                                                     __4.2 – Optimize access to tools and assistive technologies                                                                                                     __ 5 – Provide options for expression and communication                                                                                          __5.1 – Use multiple media for communication                                                   __5.2 – Use multiple tools for construction and composition                                                                                               __ 5.3 – Build fluencies with graduated levels of support for practice and performance                                                                   __ 6 – Provide options for executive functions                                       __ 6.1 – Guide appropriate goal settings                                                   __ 6.2 – Support planning and strategy development                                                                                                                                 __ 6.3 – Facilitate managing information and resources                                                                                               __ 6.4 – Enhance capacity for monitoring progress                                                                                          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ltiple Means of Engagement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 7 – Provide options for recruiting interest                                __ 7.1 – Optimize individual choice and autonomy      __ 7.2 – Optimize relevance, value and authenticity                                                                                                  __ 7.3 – Minimize threats and distractions                                                        __ 8 – Provide options for sustaining effort and persistence                                                                                                __ 8.1 – Heighten salience of goals\objections                               __ 8.2 – Vary demands and resources to optimize challenges                                                                                                                           __ 8.3 – Foster collaboration and community                                            __ 8.4 – Increase mastery-oriented feedback                            __ 9 – Provide options for self-regulation                                                     __ 9.1 – Promote expectations and beliefs that optimize motivation                                                                         __ 9.2 – Facilitate personal coping skills and strategies                                                                                              __ 9.3 – Develop self-assessment and reflection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t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br w:type="page"/>
      </w:r>
      <w:r>
        <w:rPr>
          <w:b/>
        </w:rPr>
        <w:t>Day 1</w:t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 xml:space="preserve">Opening – Play </w:t>
      </w:r>
      <w:hyperlink r:id="rId13">
        <w:r>
          <w:rPr>
            <w:rStyle w:val="InternetLink"/>
          </w:rPr>
          <w:t>http://youtu.be/2VbAt7yDSKs</w:t>
        </w:r>
      </w:hyperlink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Discuss what things fly in “Harry Potter”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 xml:space="preserve">A. Hand out paper. Ask students to make their favorite paper air plane. They can get help from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each other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B. Hold a mini competition of planes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 xml:space="preserve">C. Discuss observations.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What characteristics did the most successful planes seem to have?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 xml:space="preserve">What are the barriers that your paper airplanes needed to overcome?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What are the barriers that planes need to overcome in order to fly?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 xml:space="preserve">D. Play </w:t>
      </w:r>
      <w:hyperlink r:id="rId14">
        <w:r>
          <w:rPr>
            <w:rStyle w:val="InternetLink"/>
          </w:rPr>
          <w:t>https://www.youtube.com/watch?v=RkmWt7GE3MI</w:t>
        </w:r>
      </w:hyperlink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Closing</w:t>
      </w:r>
    </w:p>
    <w:p>
      <w:pPr>
        <w:pStyle w:val="Normal"/>
        <w:autoSpaceDE w:val="false"/>
        <w:spacing w:lineRule="auto" w:line="240" w:before="0" w:after="0"/>
        <w:rPr/>
      </w:pPr>
      <w:r>
        <w:rPr/>
        <w:tab/>
        <w:t xml:space="preserve">Today we have explored the basics of flight with planes. Some characteristics work better. All </w:t>
      </w:r>
    </w:p>
    <w:p>
      <w:pPr>
        <w:pStyle w:val="Normal"/>
        <w:autoSpaceDE w:val="false"/>
        <w:spacing w:lineRule="auto" w:line="240" w:before="0" w:after="0"/>
        <w:rPr/>
      </w:pPr>
      <w:r>
        <w:rPr/>
        <w:tab/>
        <w:t xml:space="preserve">things need to overcome some barriers before flying. Next class we will work with another thing </w:t>
      </w:r>
    </w:p>
    <w:p>
      <w:pPr>
        <w:pStyle w:val="Normal"/>
        <w:autoSpaceDE w:val="false"/>
        <w:spacing w:lineRule="auto" w:line="240" w:before="0" w:after="0"/>
        <w:rPr/>
      </w:pPr>
      <w:r>
        <w:rPr/>
        <w:tab/>
        <w:t>that flies – owl paper airplane.</w:t>
      </w:r>
      <w:r>
        <w:br w:type="page"/>
      </w:r>
    </w:p>
    <w:p>
      <w:pPr>
        <w:pStyle w:val="Normal"/>
        <w:rPr/>
      </w:pPr>
      <w:r>
        <w:rPr>
          <w:b/>
        </w:rPr>
        <w:t xml:space="preserve">Date______________________________                                </w:t>
      </w:r>
      <w:r>
        <w:rPr/>
        <w:t xml:space="preserve">   Subject____________________________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256"/>
        <w:gridCol w:w="3105"/>
      </w:tblGrid>
      <w:tr>
        <w:trPr>
          <w:trHeight w:val="917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GCO:                                                                                                                                                                                                     Essential Learning:                                                                                                                                                                      Target Learning: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ultiple Intelligences </w:t>
            </w:r>
            <w:r>
              <w:rPr/>
              <w:t>(check all that apply):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 Visual\Spatial     __Logical\Mathematical    __ Verbal\Linguistic    __Bodily\Kinesthetic    _Interpersonal    __ Intrapersonal    __ Musical    __Naturalist  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chnology </w:t>
            </w:r>
            <w:r>
              <w:rPr/>
              <w:t>(check all that apply)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 SMART Board    __Teacher Laptop    __ Student Computers    __LCD Projector    __IPad\Tablet    __mp3 Player    __ Document Camera    __Scanner                  __ Digital Camera    __ Speakers    __Digital Microscope    __ Webcam    __ Calculator    __FM System    __ Colour Printer    __ Other ______________________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ltiple Means of Representation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 1 – Provide options for perception                  __1.1 – Offer ways of customizing the display of information                                                                    __ 1.2 – Offer alternatives for auditory information    __ 1.3 – Offer alternatives for visual information  __ 2 – Provide options for language, mathematical expressions and symbols                                              __ 2.1 – Clarify vocabulary and symbols                   __ 2.2 – Clarify syntax and structure                          __ 2.3 – Support decoding of text, mathematical notations and symbols                                                 __ 2.4 – Promote understanding across languages __ 2.5 – Illustrate through multiple media                  __ 3 – Provide options for comprehension               __ 3.1 – Activate or supply background knowledge     __ 3.2 – Highlight patterns, critical features, big ideas and relationships                                                                    __ 3.3 – Guide information processing, visualization and manipulation                                                                               __3.4 – Maximize transfer and generalization      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ltiple Means of Action\Expression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4 – Provide options for physical action                                    __ 4.1 – Vary the methods for response and navigation                                                                     __4.2 – Optimize access to tools and assistive technologies                                                                                                     __ 5 – Provide options for expression and communication                                                                                          __5.1 – Use multiple media for communication                                                   __5.2 – Use multiple tools for construction and composition                                                                                               __ 5.3 – Build fluencies with graduated levels of support for practice and performance                                                                   __ 6 – Provide options for executive functions                                       __ 6.1 – Guide appropriate goal settings                                                   __ 6.2 – Support planning and strategy development                                                                                                                                 __ 6.3 – Facilitate managing information and resources                                                                                               __ 6.4 – Enhance capacity for monitoring progress                                                                                          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ltiple Means of Engagement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 7 – Provide options for recruiting interest                                __ 7.1 – Optimize individual choice and autonomy      __ 7.2 – Optimize relevance, value and authenticity                                                                                                  __ 7.3 – Minimize threats and distractions                                                        __ 8 – Provide options for sustaining effort and persistence                                                                                                __ 8.1 – Heighten salience of goals\objections                               __ 8.2 – Vary demands and resources to optimize challenges                                                                                                                           __ 8.3 – Foster collaboration and community                                            __ 8.4 – Increase mastery-oriented feedback                            __ 9 – Provide options for self-regulation                                                     __ 9.1 – Promote expectations and beliefs that optimize motivation                                                                         __ 9.2 – Facilitate personal coping skills and strategies                                                                                              __ 9.3 – Develop self-assessment and reflection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t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br w:type="page"/>
      </w:r>
      <w:r>
        <w:rPr>
          <w:b/>
        </w:rPr>
        <w:t>Day 2</w:t>
      </w:r>
    </w:p>
    <w:p>
      <w:pPr>
        <w:pStyle w:val="Normal"/>
        <w:autoSpaceDE w:val="false"/>
        <w:spacing w:lineRule="auto" w:line="240" w:before="0" w:after="0"/>
        <w:ind w:firstLine="72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 xml:space="preserve">Opening - Last day we  explored the basics of flight with planes. Some characteristics work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better. All things need to overcome some barriers before flying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 xml:space="preserve">A. Today we will work with another thing that flies – owl paper airplane. What do you know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about how birds fly?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 xml:space="preserve">B. Give each student a copy of the owl hand out. Create the paper airplane. Project directions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and provide paper copies for those who need them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C. Hold a mini competition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D. Discuss: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What characteristics of the owl airplane to fly?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What barriers does the plane need to overcome?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How are the planes from yesterday similar to the planes from today?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How are they different?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Closing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Plane and birds have several things in common. They also need to overcome several barriers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Next day we will look at things without wings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Date______________________________                                </w:t>
      </w:r>
      <w:r>
        <w:rPr/>
        <w:t xml:space="preserve">   Subject____________________________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256"/>
        <w:gridCol w:w="3105"/>
      </w:tblGrid>
      <w:tr>
        <w:trPr>
          <w:trHeight w:val="917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GCO:                                                                                                                                                                                                     Essential Learning:                                                                                                                                                                      Target Learning: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ultiple Intelligences </w:t>
            </w:r>
            <w:r>
              <w:rPr/>
              <w:t>(check all that apply):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 Visual\Spatial     __Logical\Mathematical    __ Verbal\Linguistic    __Bodily\Kinesthetic    _Interpersonal    __ Intrapersonal    __ Musical    __Naturalist  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chnology </w:t>
            </w:r>
            <w:r>
              <w:rPr/>
              <w:t>(check all that apply)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 SMART Board    __Teacher Laptop    __ Student Computers    __LCD Projector    __IPad\Tablet    __mp3 Player    __ Document Camera    __Scanner                  __ Digital Camera    __ Speakers    __Digital Microscope    __ Webcam    __ Calculator    __FM System    __ Colour Printer    __ Other ______________________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ltiple Means of Representation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 1 – Provide options for perception                  __1.1 – Offer ways of customizing the display of information                                                                    __ 1.2 – Offer alternatives for auditory information    __ 1.3 – Offer alternatives for visual information  __ 2 – Provide options for language, mathematical expressions and symbols                                              __ 2.1 – Clarify vocabulary and symbols                   __ 2.2 – Clarify syntax and structure                          __ 2.3 – Support decoding of text, mathematical notations and symbols                                                 __ 2.4 – Promote understanding across languages __ 2.5 – Illustrate through multiple media                  __ 3 – Provide options for comprehension               __ 3.1 – Activate or supply background knowledge     __ 3.2 – Highlight patterns, critical features, big ideas and relationships                                                                    __ 3.3 – Guide information processing, visualization and manipulation                                                                               __3.4 – Maximize transfer and generalization      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ltiple Means of Action\Expression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4 – Provide options for physical action                                    __ 4.1 – Vary the methods for response and navigation                                                                     __4.2 – Optimize access to tools and assistive technologies                                                                                                     __ 5 – Provide options for expression and communication                                                                                          __5.1 – Use multiple media for communication                                                   __5.2 – Use multiple tools for construction and composition                                                                                               __ 5.3 – Build fluencies with graduated levels of support for practice and performance                                                                   __ 6 – Provide options for executive functions                                       __ 6.1 – Guide appropriate goal settings                                                   __ 6.2 – Support planning and strategy development                                                                                                                                 __ 6.3 – Facilitate managing information and resources                                                                                               __ 6.4 – Enhance capacity for monitoring progress                                                                                          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ltiple Means of Engagement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 7 – Provide options for recruiting interest                                __ 7.1 – Optimize individual choice and autonomy      __ 7.2 – Optimize relevance, value and authenticity                                                                                                  __ 7.3 – Minimize threats and distractions                                                        __ 8 – Provide options for sustaining effort and persistence                                                                                                __ 8.1 – Heighten salience of goals\objections                               __ 8.2 – Vary demands and resources to optimize challenges                                                                                                                           __ 8.3 – Foster collaboration and community                                            __ 8.4 – Increase mastery-oriented feedback                            __ 9 – Provide options for self-regulation                                                     __ 9.1 – Promote expectations and beliefs that optimize motivation                                                                         __ 9.2 – Facilitate personal coping skills and strategies                                                                                              __ 9.3 – Develop self-assessment and reflection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t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br w:type="page"/>
      </w:r>
      <w:r>
        <w:rPr>
          <w:b/>
        </w:rPr>
        <w:t>Day 3</w:t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Opening – Today we will take a closer look at what is needed for flight. We will also get to think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Calibri"/>
        </w:rPr>
        <w:t xml:space="preserve"> </w:t>
      </w:r>
      <w:r>
        <w:rPr/>
        <w:t>about how we can make things fly without wings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 xml:space="preserve">A. Play - </w:t>
      </w:r>
      <w:hyperlink r:id="rId15">
        <w:r>
          <w:rPr>
            <w:rStyle w:val="InternetLink"/>
          </w:rPr>
          <w:t>http://www.accesslearning.com/videodetail.cfm?asset_guid=1CE8A452-15B8-4C05-9E1C-4AF5F2F14DAB</w:t>
        </w:r>
      </w:hyperlink>
      <w:r>
        <w:rPr/>
        <w:t xml:space="preserve"> ( Need an Access Learning account)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B. Complete a “T-Chart” during the video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C. Discuss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Closing</w:t>
      </w:r>
    </w:p>
    <w:p>
      <w:pPr>
        <w:pStyle w:val="Normal"/>
        <w:autoSpaceDE w:val="false"/>
        <w:spacing w:lineRule="auto" w:line="240" w:before="0" w:after="0"/>
        <w:rPr/>
      </w:pPr>
      <w:r>
        <w:rPr/>
        <w:tab/>
        <w:t>Next day you will explore how brooms could be made to fly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Date______________________________                                </w:t>
      </w:r>
      <w:r>
        <w:rPr/>
        <w:t xml:space="preserve">   Subject____________________________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256"/>
        <w:gridCol w:w="3105"/>
      </w:tblGrid>
      <w:tr>
        <w:trPr>
          <w:trHeight w:val="917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GCO:                                                                                                                                                                                                     Essential Learning:                                                                                                                                                                      Target Learning: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ultiple Intelligences </w:t>
            </w:r>
            <w:r>
              <w:rPr/>
              <w:t>(check all that apply):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 Visual\Spatial     __Logical\Mathematical    __ Verbal\Linguistic    __Bodily\Kinesthetic    _Interpersonal    __ Intrapersonal    __ Musical    __Naturalist  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chnology </w:t>
            </w:r>
            <w:r>
              <w:rPr/>
              <w:t>(check all that apply)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 SMART Board    __Teacher Laptop    __ Student Computers    __LCD Projector    __IPad\Tablet    __mp3 Player    __ Document Camera    __Scanner                  __ Digital Camera    __ Speakers    __Digital Microscope    __ Webcam    __ Calculator    __FM System    __ Colour Printer    __ Other ______________________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ltiple Means of Representation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 1 – Provide options for perception                  __1.1 – Offer ways of customizing the display of information                                                                    __ 1.2 – Offer alternatives for auditory information    __ 1.3 – Offer alternatives for visual information  __ 2 – Provide options for language, mathematical expressions and symbols                                              __ 2.1 – Clarify vocabulary and symbols                   __ 2.2 – Clarify syntax and structure                          __ 2.3 – Support decoding of text, mathematical notations and symbols                                                 __ 2.4 – Promote understanding across languages __ 2.5 – Illustrate through multiple media                  __ 3 – Provide options for comprehension               __ 3.1 – Activate or supply background knowledge     __ 3.2 – Highlight patterns, critical features, big ideas and relationships                                                                    __ 3.3 – Guide information processing, visualization and manipulation                                                                               __3.4 – Maximize transfer and generalization      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ltiple Means of Action\Expression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4 – Provide options for physical action                                    __ 4.1 – Vary the methods for response and navigation                                                                     __4.2 – Optimize access to tools and assistive technologies                                                                                                     __ 5 – Provide options for expression and communication                                                                                          __5.1 – Use multiple media for communication                                                   __5.2 – Use multiple tools for construction and composition                                                                                               __ 5.3 – Build fluencies with graduated levels of support for practice and performance                                                                   __ 6 – Provide options for executive functions                                       __ 6.1 – Guide appropriate goal settings                                                   __ 6.2 – Support planning and strategy development                                                                                                                                 __ 6.3 – Facilitate managing information and resources                                                                                               __ 6.4 – Enhance capacity for monitoring progress                                                                                          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ltiple Means of Engagement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 7 – Provide options for recruiting interest                                __ 7.1 – Optimize individual choice and autonomy      __ 7.2 – Optimize relevance, value and authenticity                                                                                                  __ 7.3 – Minimize threats and distractions                                                        __ 8 – Provide options for sustaining effort and persistence                                                                                                __ 8.1 – Heighten salience of goals\objections                               __ 8.2 – Vary demands and resources to optimize challenges                                                                                                                           __ 8.3 – Foster collaboration and community                                            __ 8.4 – Increase mastery-oriented feedback                            __ 9 – Provide options for self-regulation                                                     __ 9.1 – Promote expectations and beliefs that optimize motivation                                                                         __ 9.2 – Facilitate personal coping skills and strategies                                                                                              __ 9.3 – Develop self-assessment and reflection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t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br w:type="page"/>
      </w:r>
      <w:r>
        <w:rPr>
          <w:b/>
        </w:rPr>
        <w:t>Day 4</w:t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Opening – Today we will explore how to make a broom fly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A. Complete a Venn diagram comparing winged flyers and a broom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B. Brainstorm how we could get a broom to fly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C. Make the following available: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cissors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uler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-x-5-inch file cards (or a file folder or some other stiff paper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lear plastic tape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astic straws (not the kind that bend)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Explain directions. Show a model of the plane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D. Have students make the plane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E. Hold a mini competition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F. Discuss the 3 types of planes made this week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Closing</w:t>
      </w:r>
    </w:p>
    <w:p>
      <w:pPr>
        <w:pStyle w:val="Normal"/>
        <w:autoSpaceDE w:val="false"/>
        <w:spacing w:lineRule="auto" w:line="240" w:before="0" w:after="0"/>
        <w:rPr/>
      </w:pPr>
      <w:r>
        <w:rPr/>
        <w:tab/>
        <w:t xml:space="preserve">Next day we will review the main ideas behind flight. For homework, think about how you could </w:t>
      </w:r>
    </w:p>
    <w:p>
      <w:pPr>
        <w:pStyle w:val="Normal"/>
        <w:autoSpaceDE w:val="false"/>
        <w:spacing w:lineRule="auto" w:line="240" w:before="0" w:after="0"/>
        <w:rPr/>
      </w:pPr>
      <w:r>
        <w:rPr/>
        <w:tab/>
        <w:t>get a car to fly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Date______________________________                                </w:t>
      </w:r>
      <w:r>
        <w:rPr/>
        <w:t xml:space="preserve">   Subject____________________________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256"/>
        <w:gridCol w:w="3105"/>
      </w:tblGrid>
      <w:tr>
        <w:trPr>
          <w:trHeight w:val="917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GCO:                                                                                                                                                                                                     Essential Learning:                                                                                                                                                                      Target Learning: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ultiple Intelligences </w:t>
            </w:r>
            <w:r>
              <w:rPr/>
              <w:t>(check all that apply):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 Visual\Spatial     __Logical\Mathematical    __ Verbal\Linguistic    __Bodily\Kinesthetic    _Interpersonal    __ Intrapersonal    __ Musical    __Naturalist  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chnology </w:t>
            </w:r>
            <w:r>
              <w:rPr/>
              <w:t>(check all that apply)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 SMART Board    __Teacher Laptop    __ Student Computers    __LCD Projector    __IPad\Tablet    __mp3 Player    __ Document Camera    __Scanner                  __ Digital Camera    __ Speakers    __Digital Microscope    __ Webcam    __ Calculator    __FM System    __ Colour Printer    __ Other ______________________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ltiple Means of Representation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 1 – Provide options for perception                  __1.1 – Offer ways of customizing the display of information                                                                    __ 1.2 – Offer alternatives for auditory information    __ 1.3 – Offer alternatives for visual information  __ 2 – Provide options for language, mathematical expressions and symbols                                              __ 2.1 – Clarify vocabulary and symbols                   __ 2.2 – Clarify syntax and structure                          __ 2.3 – Support decoding of text, mathematical notations and symbols                                                 __ 2.4 – Promote understanding across languages __ 2.5 – Illustrate through multiple media                  __ 3 – Provide options for comprehension               __ 3.1 – Activate or supply background knowledge     __ 3.2 – Highlight patterns, critical features, big ideas and relationships                                                                    __ 3.3 – Guide information processing, visualization and manipulation                                                                               __3.4 – Maximize transfer and generalization      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ltiple Means of Action\Expression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4 – Provide options for physical action                                    __ 4.1 – Vary the methods for response and navigation                                                                     __4.2 – Optimize access to tools and assistive technologies                                                                                                     __ 5 – Provide options for expression and communication                                                                                          __5.1 – Use multiple media for communication                                                   __5.2 – Use multiple tools for construction and composition                                                                                               __ 5.3 – Build fluencies with graduated levels of support for practice and performance                                                                   __ 6 – Provide options for executive functions                                       __ 6.1 – Guide appropriate goal settings                                                   __ 6.2 – Support planning and strategy development                                                                                                                                 __ 6.3 – Facilitate managing information and resources                                                                                               __ 6.4 – Enhance capacity for monitoring progress                                                                                          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ltiple Means of Engagement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 7 – Provide options for recruiting interest                                __ 7.1 – Optimize individual choice and autonomy      __ 7.2 – Optimize relevance, value and authenticity                                                                                                  __ 7.3 – Minimize threats and distractions                                                        __ 8 – Provide options for sustaining effort and persistence                                                                                                __ 8.1 – Heighten salience of goals\objections                               __ 8.2 – Vary demands and resources to optimize challenges                                                                                                                           __ 8.3 – Foster collaboration and community                                            __ 8.4 – Increase mastery-oriented feedback                            __ 9 – Provide options for self-regulation                                                     __ 9.1 – Promote expectations and beliefs that optimize motivation                                                                         __ 9.2 – Facilitate personal coping skills and strategies                                                                                              __ 9.3 – Develop self-assessment and reflection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t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br w:type="page"/>
      </w:r>
      <w:r>
        <w:rPr>
          <w:b/>
        </w:rPr>
        <w:t>Day 5</w:t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Opening Today we will review the key concepts needed for flight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 xml:space="preserve">A. Play </w:t>
      </w:r>
      <w:hyperlink r:id="rId16">
        <w:r>
          <w:rPr>
            <w:rStyle w:val="InternetLink"/>
          </w:rPr>
          <w:t>http://www.accesslearning.com/videodetail.cfm?asset_guid=932EF519-7E14-4B10-B928-9AA73AB3280D</w:t>
        </w:r>
      </w:hyperlink>
      <w:r>
        <w:rPr/>
        <w:t xml:space="preserve"> (Need an Access Learning Account)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B. Complete Video Questions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C. Write a response to  “ How could you get a car to fly?”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Closing</w:t>
      </w:r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</w:rPr>
      </w:pPr>
      <w:r>
        <w:rPr>
          <w:rFonts w:cs="AGaramond-Regular" w:ascii="AGaramond-Regular" w:hAnsi="AGaramond-Regular"/>
          <w:color w:val="292526"/>
        </w:rPr>
        <w:tab/>
        <w:t>Review key concepts of lift, drag, gravity, propulsion.</w:t>
      </w:r>
    </w:p>
    <w:p>
      <w:pPr>
        <w:pStyle w:val="Normal"/>
        <w:rPr>
          <w:rFonts w:ascii="AGaramond-Regular" w:hAnsi="AGaramond-Regular" w:cs="AGaramond-Regular"/>
          <w:color w:val="292526"/>
        </w:rPr>
      </w:pPr>
      <w:r>
        <w:rPr>
          <w:rFonts w:cs="AGaramond-Regular" w:ascii="AGaramond-Regular" w:hAnsi="AGaramond-Regular"/>
          <w:color w:val="292526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Garamond-Semibold" w:ascii="AGaramond-Semibold" w:hAnsi="AGaramond-Semibold"/>
          <w:b/>
          <w:bCs/>
          <w:color w:val="231F20"/>
        </w:rPr>
        <w:t xml:space="preserve">301-18 </w:t>
      </w:r>
      <w:r>
        <w:rPr>
          <w:rFonts w:cs="AGaramond-Regular" w:ascii="AGaramond-Regular" w:hAnsi="AGaramond-Regular"/>
          <w:color w:val="231F20"/>
        </w:rPr>
        <w:t>describe and demonstrate methods for altering drag in flying devices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color w:val="231F20"/>
        </w:rPr>
      </w:pPr>
      <w:r>
        <w:rPr>
          <w:rFonts w:cs="AGaramond-Regular" w:ascii="AGaramond-Regular" w:hAnsi="AGaramond-Regular"/>
          <w:color w:val="231F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Garamond-Semibold" w:ascii="AGaramond-Semibold" w:hAnsi="AGaramond-Semibold"/>
          <w:b/>
          <w:bCs/>
          <w:color w:val="231F20"/>
        </w:rPr>
        <w:t xml:space="preserve">303-32 </w:t>
      </w:r>
      <w:r>
        <w:rPr>
          <w:rFonts w:cs="AGaramond-Regular" w:ascii="AGaramond-Regular" w:hAnsi="AGaramond-Regular"/>
          <w:color w:val="231F20"/>
        </w:rPr>
        <w:t>describe the role of lift in overcoming gravity and enabling devices or living things to fly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color w:val="231F20"/>
        </w:rPr>
      </w:pPr>
      <w:r>
        <w:rPr>
          <w:rFonts w:cs="AGaramond-Regular" w:ascii="AGaramond-Regular" w:hAnsi="AGaramond-Regular"/>
          <w:color w:val="231F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Garamond-Semibold" w:ascii="AGaramond-Semibold" w:hAnsi="AGaramond-Semibold"/>
          <w:b/>
          <w:bCs/>
          <w:color w:val="231F20"/>
        </w:rPr>
        <w:t xml:space="preserve">301-17 </w:t>
      </w:r>
      <w:r>
        <w:rPr>
          <w:rFonts w:cs="AGaramond-Regular" w:ascii="AGaramond-Regular" w:hAnsi="AGaramond-Regular"/>
          <w:color w:val="231F20"/>
        </w:rPr>
        <w:t>describe and demonstrate how lift is affected by the shape of a surface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color w:val="231F20"/>
        </w:rPr>
      </w:pPr>
      <w:r>
        <w:rPr>
          <w:rFonts w:cs="AGaramond-Regular" w:ascii="AGaramond-Regular" w:hAnsi="AGaramond-Regular"/>
          <w:color w:val="231F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Garamond-Semibold" w:ascii="AGaramond-Semibold" w:hAnsi="AGaramond-Semibold"/>
          <w:b/>
          <w:bCs/>
          <w:color w:val="231F20"/>
        </w:rPr>
        <w:t xml:space="preserve">303-33 </w:t>
      </w:r>
      <w:r>
        <w:rPr>
          <w:rFonts w:cs="AGaramond-Regular" w:ascii="AGaramond-Regular" w:hAnsi="AGaramond-Regular"/>
          <w:color w:val="231F20"/>
        </w:rPr>
        <w:t>identify situations which involve Bernoulli’s principle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color w:val="231F20"/>
        </w:rPr>
      </w:pPr>
      <w:r>
        <w:rPr>
          <w:rFonts w:cs="AGaramond-Regular" w:ascii="AGaramond-Regular" w:hAnsi="AGaramond-Regular"/>
          <w:color w:val="231F20"/>
        </w:rPr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color w:val="231F20"/>
        </w:rPr>
      </w:pPr>
      <w:r>
        <w:rPr>
          <w:rFonts w:cs="AGaramond-Semibold" w:ascii="AGaramond-Semibold" w:hAnsi="AGaramond-Semibold"/>
          <w:b/>
          <w:bCs/>
          <w:color w:val="231F20"/>
        </w:rPr>
        <w:t xml:space="preserve">303-34 </w:t>
      </w:r>
      <w:r>
        <w:rPr>
          <w:rFonts w:cs="AGaramond-Regular" w:ascii="AGaramond-Regular" w:hAnsi="AGaramond-Regular"/>
          <w:color w:val="231F20"/>
        </w:rPr>
        <w:t>describe the means of propulsion for flying devices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color w:val="231F20"/>
        </w:rPr>
      </w:pPr>
      <w:r>
        <w:rPr>
          <w:rFonts w:cs="AGaramond-Regular" w:ascii="AGaramond-Regular" w:hAnsi="AGaramond-Regular"/>
          <w:color w:val="231F20"/>
        </w:rPr>
      </w:r>
      <w:r>
        <w:br w:type="page"/>
      </w:r>
    </w:p>
    <w:p>
      <w:pPr>
        <w:pStyle w:val="Normal"/>
        <w:rPr/>
      </w:pPr>
      <w:r>
        <w:rPr>
          <w:b/>
        </w:rPr>
        <w:t xml:space="preserve">Date______________________________                                </w:t>
      </w:r>
      <w:r>
        <w:rPr/>
        <w:t xml:space="preserve">   Subject____________________________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256"/>
        <w:gridCol w:w="3105"/>
      </w:tblGrid>
      <w:tr>
        <w:trPr>
          <w:trHeight w:val="917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GCO:                                                                                                                                                                                                     Essential Learning:                                                                                                                                                                      Target Learning: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ultiple Intelligences </w:t>
            </w:r>
            <w:r>
              <w:rPr/>
              <w:t>(check all that apply):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 Visual\Spatial     __Logical\Mathematical    __ Verbal\Linguistic    __Bodily\Kinesthetic    _Interpersonal    __ Intrapersonal    __ Musical    __Naturalist  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chnology </w:t>
            </w:r>
            <w:r>
              <w:rPr/>
              <w:t>(check all that apply)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 SMART Board    __Teacher Laptop    __ Student Computers    __LCD Projector    __IPad\Tablet    __mp3 Player    __ Document Camera    __Scanner                  __ Digital Camera    __ Speakers    __Digital Microscope    __ Webcam    __ Calculator    __FM System    __ Colour Printer    __ Other ______________________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ltiple Means of Representation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 1 – Provide options for perception                  __1.1 – Offer ways of customizing the display of information                                                                    __ 1.2 – Offer alternatives for auditory information    __ 1.3 – Offer alternatives for visual information  __ 2 – Provide options for language, mathematical expressions and symbols                                              __ 2.1 – Clarify vocabulary and symbols                   __ 2.2 – Clarify syntax and structure                          __ 2.3 – Support decoding of text, mathematical notations and symbols                                                 __ 2.4 – Promote understanding across languages __ 2.5 – Illustrate through multiple media                  __ 3 – Provide options for comprehension               __ 3.1 – Activate or supply background knowledge     __ 3.2 – Highlight patterns, critical features, big ideas and relationships                                                                    __ 3.3 – Guide information processing, visualization and manipulation                                                                               __3.4 – Maximize transfer and generalization      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ltiple Means of Action\Expression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4 – Provide options for physical action                                    __ 4.1 – Vary the methods for response and navigation                                                                     __4.2 – Optimize access to tools and assistive technologies                                                                                                     __ 5 – Provide options for expression and communication                                                                                          __5.1 – Use multiple media for communication                                                   __5.2 – Use multiple tools for construction and composition                                                                                               __ 5.3 – Build fluencies with graduated levels of support for practice and performance                                                                   __ 6 – Provide options for executive functions                                       __ 6.1 – Guide appropriate goal settings                                                   __ 6.2 – Support planning and strategy development                                                                                                                                 __ 6.3 – Facilitate managing information and resources                                                                                               __ 6.4 – Enhance capacity for monitoring progress                                                                                          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ltiple Means of Engagement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 7 – Provide options for recruiting interest                                __ 7.1 – Optimize individual choice and autonomy      __ 7.2 – Optimize relevance, value and authenticity                                                                                                  __ 7.3 – Minimize threats and distractions                                                        __ 8 – Provide options for sustaining effort and persistence                                                                                                __ 8.1 – Heighten salience of goals\objections                               __ 8.2 – Vary demands and resources to optimize challenges                                                                                                                           __ 8.3 – Foster collaboration and community                                            __ 8.4 – Increase mastery-oriented feedback                            __ 9 – Provide options for self-regulation                                                     __ 9.1 – Promote expectations and beliefs that optimize motivation                                                                         __ 9.2 – Facilitate personal coping skills and strategies                                                                                              __ 9.3 – Develop self-assessment and reflection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t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br w:type="page"/>
      </w:r>
      <w:r>
        <w:rPr>
          <w:b/>
        </w:rPr>
        <w:t>Day 1</w:t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Opening – Flight in Harry Potter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Name the things that can fly in the book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What are the similarities/differences between “living, flying things” and “brooms”?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How does anything fly?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What is gravity?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What is drag?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What is lift?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What is propulsion?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A. Show two clips of things flying (1 non-living, 1 living).</w:t>
      </w:r>
    </w:p>
    <w:p>
      <w:pPr>
        <w:pStyle w:val="Normal"/>
        <w:autoSpaceDE w:val="false"/>
        <w:spacing w:lineRule="auto" w:line="240" w:before="0" w:after="0"/>
        <w:rPr/>
      </w:pPr>
      <w:hyperlink r:id="rId17">
        <w:r>
          <w:rPr>
            <w:rStyle w:val="InternetLink"/>
          </w:rPr>
          <w:t>https://www.youtube.com/watch?v=yTS1VlvlGRg</w:t>
        </w:r>
      </w:hyperlink>
    </w:p>
    <w:p>
      <w:pPr>
        <w:pStyle w:val="Normal"/>
        <w:autoSpaceDE w:val="false"/>
        <w:spacing w:lineRule="auto" w:line="240" w:before="0" w:after="0"/>
        <w:rPr/>
      </w:pPr>
      <w:hyperlink r:id="rId18">
        <w:r>
          <w:rPr>
            <w:rStyle w:val="InternetLink"/>
          </w:rPr>
          <w:t>https://www.youtube.com/watch?v=2VbAt7yDSKs</w:t>
        </w:r>
      </w:hyperlink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B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 xml:space="preserve">C. 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D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Closing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Date______________________________                                </w:t>
      </w:r>
      <w:r>
        <w:rPr/>
        <w:t xml:space="preserve">   Subject____________________________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256"/>
        <w:gridCol w:w="3105"/>
      </w:tblGrid>
      <w:tr>
        <w:trPr>
          <w:trHeight w:val="917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GCO:                                                                                                                                                                                                     Essential Learning:                                                                                                                                                                      Target Learning: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ultiple Intelligences </w:t>
            </w:r>
            <w:r>
              <w:rPr/>
              <w:t>(check all that apply):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 Visual\Spatial     __Logical\Mathematical    __ Verbal\Linguistic    __Bodily\Kinesthetic    _Interpersonal    __ Intrapersonal    __ Musical    __Naturalist  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chnology </w:t>
            </w:r>
            <w:r>
              <w:rPr/>
              <w:t>(check all that apply)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 SMART Board    __Teacher Laptop    __ Student Computers    __LCD Projector    __IPad\Tablet    __mp3 Player    __ Document Camera    __Scanner                  __ Digital Camera    __ Speakers    __Digital Microscope    __ Webcam    __ Calculator    __FM System    __ Colour Printer    __ Other ______________________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ltiple Means of Representation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 1 – Provide options for perception                  __1.1 – Offer ways of customizing the display of information                                                                    __ 1.2 – Offer alternatives for auditory information    __ 1.3 – Offer alternatives for visual information  __ 2 – Provide options for language, mathematical expressions and symbols                                              __ 2.1 – Clarify vocabulary and symbols                   __ 2.2 – Clarify syntax and structure                          __ 2.3 – Support decoding of text, mathematical notations and symbols                                                 __ 2.4 – Promote understanding across languages __ 2.5 – Illustrate through multiple media                  __ 3 – Provide options for comprehension               __ 3.1 – Activate or supply background knowledge     __ 3.2 – Highlight patterns, critical features, big ideas and relationships                                                                    __ 3.3 – Guide information processing, visualization and manipulation                                                                               __3.4 – Maximize transfer and generalization      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ltiple Means of Action\Expression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4 – Provide options for physical action                                    __ 4.1 – Vary the methods for response and navigation                                                                     __4.2 – Optimize access to tools and assistive technologies                                                                                                     __ 5 – Provide options for expression and communication                                                                                          __5.1 – Use multiple media for communication                                                   __5.2 – Use multiple tools for construction and composition                                                                                               __ 5.3 – Build fluencies with graduated levels of support for practice and performance                                                                   __ 6 – Provide options for executive functions                                       __ 6.1 – Guide appropriate goal settings                                                   __ 6.2 – Support planning and strategy development                                                                                                                                 __ 6.3 – Facilitate managing information and resources                                                                                               __ 6.4 – Enhance capacity for monitoring progress                                                                                          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ltiple Means of Engagement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 7 – Provide options for recruiting interest                                __ 7.1 – Optimize individual choice and autonomy      __ 7.2 – Optimize relevance, value and authenticity                                                                                                  __ 7.3 – Minimize threats and distractions                                                        __ 8 – Provide options for sustaining effort and persistence                                                                                                __ 8.1 – Heighten salience of goals\objections                               __ 8.2 – Vary demands and resources to optimize challenges                                                                                                                           __ 8.3 – Foster collaboration and community                                            __ 8.4 – Increase mastery-oriented feedback                            __ 9 – Provide options for self-regulation                                                     __ 9.1 – Promote expectations and beliefs that optimize motivation                                                                         __ 9.2 – Facilitate personal coping skills and strategies                                                                                              __ 9.3 – Develop self-assessment and reflection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t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br w:type="page"/>
      </w:r>
      <w:r>
        <w:rPr>
          <w:b/>
        </w:rPr>
        <w:t>Day 2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Opening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A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B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 xml:space="preserve">C. 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D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Closing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Date______________________________                                </w:t>
      </w:r>
      <w:r>
        <w:rPr/>
        <w:t xml:space="preserve">   Subject____________________________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256"/>
        <w:gridCol w:w="3105"/>
      </w:tblGrid>
      <w:tr>
        <w:trPr>
          <w:trHeight w:val="917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GCO:                                                                                                                                                                                                     Essential Learning:                                                                                                                                                                      Target Learning: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ultiple Intelligences </w:t>
            </w:r>
            <w:r>
              <w:rPr/>
              <w:t>(check all that apply):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 Visual\Spatial     __Logical\Mathematical    __ Verbal\Linguistic    __Bodily\Kinesthetic    _Interpersonal    __ Intrapersonal    __ Musical    __Naturalist  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chnology </w:t>
            </w:r>
            <w:r>
              <w:rPr/>
              <w:t>(check all that apply)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 SMART Board    __Teacher Laptop    __ Student Computers    __LCD Projector    __IPad\Tablet    __mp3 Player    __ Document Camera    __Scanner                  __ Digital Camera    __ Speakers    __Digital Microscope    __ Webcam    __ Calculator    __FM System    __ Colour Printer    __ Other ______________________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ltiple Means of Representation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 1 – Provide options for perception                  __1.1 – Offer ways of customizing the display of information                                                                    __ 1.2 – Offer alternatives for auditory information    __ 1.3 – Offer alternatives for visual information  __ 2 – Provide options for language, mathematical expressions and symbols                                              __ 2.1 – Clarify vocabulary and symbols                   __ 2.2 – Clarify syntax and structure                          __ 2.3 – Support decoding of text, mathematical notations and symbols                                                 __ 2.4 – Promote understanding across languages __ 2.5 – Illustrate through multiple media                  __ 3 – Provide options for comprehension               __ 3.1 – Activate or supply background knowledge     __ 3.2 – Highlight patterns, critical features, big ideas and relationships                                                                    __ 3.3 – Guide information processing, visualization and manipulation                                                                               __3.4 – Maximize transfer and generalization      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ltiple Means of Action\Expression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4 – Provide options for physical action                                    __ 4.1 – Vary the methods for response and navigation                                                                     __4.2 – Optimize access to tools and assistive technologies                                                                                                     __ 5 – Provide options for expression and communication                                                                                          __5.1 – Use multiple media for communication                                                   __5.2 – Use multiple tools for construction and composition                                                                                               __ 5.3 – Build fluencies with graduated levels of support for practice and performance                                                                   __ 6 – Provide options for executive functions                                       __ 6.1 – Guide appropriate goal settings                                                   __ 6.2 – Support planning and strategy development                                                                                                                                 __ 6.3 – Facilitate managing information and resources                                                                                               __ 6.4 – Enhance capacity for monitoring progress                                                                                          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ltiple Means of Engagement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 7 – Provide options for recruiting interest                                __ 7.1 – Optimize individual choice and autonomy      __ 7.2 – Optimize relevance, value and authenticity                                                                                                  __ 7.3 – Minimize threats and distractions                                                        __ 8 – Provide options for sustaining effort and persistence                                                                                                __ 8.1 – Heighten salience of goals\objections                               __ 8.2 – Vary demands and resources to optimize challenges                                                                                                                           __ 8.3 – Foster collaboration and community                                            __ 8.4 – Increase mastery-oriented feedback                            __ 9 – Provide options for self-regulation                                                     __ 9.1 – Promote expectations and beliefs that optimize motivation                                                                         __ 9.2 – Facilitate personal coping skills and strategies                                                                                              __ 9.3 – Develop self-assessment and reflection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t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br w:type="page"/>
      </w:r>
      <w:r>
        <w:rPr>
          <w:b/>
        </w:rPr>
        <w:t>Day 3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Opening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A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B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 xml:space="preserve">C. 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D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Closing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Date______________________________                                </w:t>
      </w:r>
      <w:r>
        <w:rPr/>
        <w:t xml:space="preserve">   Subject____________________________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256"/>
        <w:gridCol w:w="3105"/>
      </w:tblGrid>
      <w:tr>
        <w:trPr>
          <w:trHeight w:val="917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GCO:                                                                                                                                                                                                     Essential Learning:                                                                                                                                                                      Target Learning: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ultiple Intelligences </w:t>
            </w:r>
            <w:r>
              <w:rPr/>
              <w:t>(check all that apply):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 Visual\Spatial     __Logical\Mathematical    __ Verbal\Linguistic    __Bodily\Kinesthetic    _Interpersonal    __ Intrapersonal    __ Musical    __Naturalist  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chnology </w:t>
            </w:r>
            <w:r>
              <w:rPr/>
              <w:t>(check all that apply)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 SMART Board    __Teacher Laptop    __ Student Computers    __LCD Projector    __IPad\Tablet    __mp3 Player    __ Document Camera    __Scanner                  __ Digital Camera    __ Speakers    __Digital Microscope    __ Webcam    __ Calculator    __FM System    __ Colour Printer    __ Other ______________________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ltiple Means of Representation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 1 – Provide options for perception                  __1.1 – Offer ways of customizing the display of information                                                                    __ 1.2 – Offer alternatives for auditory information    __ 1.3 – Offer alternatives for visual information  __ 2 – Provide options for language, mathematical expressions and symbols                                              __ 2.1 – Clarify vocabulary and symbols                   __ 2.2 – Clarify syntax and structure                          __ 2.3 – Support decoding of text, mathematical notations and symbols                                                 __ 2.4 – Promote understanding across languages __ 2.5 – Illustrate through multiple media                  __ 3 – Provide options for comprehension               __ 3.1 – Activate or supply background knowledge     __ 3.2 – Highlight patterns, critical features, big ideas and relationships                                                                    __ 3.3 – Guide information processing, visualization and manipulation                                                                               __3.4 – Maximize transfer and generalization      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ltiple Means of Action\Expression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4 – Provide options for physical action                                    __ 4.1 – Vary the methods for response and navigation                                                                     __4.2 – Optimize access to tools and assistive technologies                                                                                                     __ 5 – Provide options for expression and communication                                                                                          __5.1 – Use multiple media for communication                                                   __5.2 – Use multiple tools for construction and composition                                                                                               __ 5.3 – Build fluencies with graduated levels of support for practice and performance                                                                   __ 6 – Provide options for executive functions                                       __ 6.1 – Guide appropriate goal settings                                                   __ 6.2 – Support planning and strategy development                                                                                                                                 __ 6.3 – Facilitate managing information and resources                                                                                               __ 6.4 – Enhance capacity for monitoring progress                                                                                          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ltiple Means of Engagement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 7 – Provide options for recruiting interest                                __ 7.1 – Optimize individual choice and autonomy      __ 7.2 – Optimize relevance, value and authenticity                                                                                                  __ 7.3 – Minimize threats and distractions                                                        __ 8 – Provide options for sustaining effort and persistence                                                                                                __ 8.1 – Heighten salience of goals\objections                               __ 8.2 – Vary demands and resources to optimize challenges                                                                                                                           __ 8.3 – Foster collaboration and community                                            __ 8.4 – Increase mastery-oriented feedback                            __ 9 – Provide options for self-regulation                                                     __ 9.1 – Promote expectations and beliefs that optimize motivation                                                                         __ 9.2 – Facilitate personal coping skills and strategies                                                                                              __ 9.3 – Develop self-assessment and reflection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t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br w:type="page"/>
      </w:r>
      <w:r>
        <w:rPr>
          <w:b/>
        </w:rPr>
        <w:t>Day 4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Opening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A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B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 xml:space="preserve">C. 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D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Closing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Date______________________________                                </w:t>
      </w:r>
      <w:r>
        <w:rPr/>
        <w:t xml:space="preserve">   Subject____________________________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256"/>
        <w:gridCol w:w="3105"/>
      </w:tblGrid>
      <w:tr>
        <w:trPr>
          <w:trHeight w:val="917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GCO:                                                                                                                                                                                                     Essential Learning:                                                                                                                                                                      Target Learning: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ultiple Intelligences </w:t>
            </w:r>
            <w:r>
              <w:rPr/>
              <w:t>(check all that apply):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 Visual\Spatial     __Logical\Mathematical    __ Verbal\Linguistic    __Bodily\Kinesthetic    _Interpersonal    __ Intrapersonal    __ Musical    __Naturalist  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chnology </w:t>
            </w:r>
            <w:r>
              <w:rPr/>
              <w:t>(check all that apply)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 SMART Board    __Teacher Laptop    __ Student Computers    __LCD Projector    __IPad\Tablet    __mp3 Player    __ Document Camera    __Scanner                  __ Digital Camera    __ Speakers    __Digital Microscope    __ Webcam    __ Calculator    __FM System    __ Colour Printer    __ Other ______________________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ltiple Means of Representation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 1 – Provide options for perception                  __1.1 – Offer ways of customizing the display of information                                                                    __ 1.2 – Offer alternatives for auditory information    __ 1.3 – Offer alternatives for visual information  __ 2 – Provide options for language, mathematical expressions and symbols                                              __ 2.1 – Clarify vocabulary and symbols                   __ 2.2 – Clarify syntax and structure                          __ 2.3 – Support decoding of text, mathematical notations and symbols                                                 __ 2.4 – Promote understanding across languages __ 2.5 – Illustrate through multiple media                  __ 3 – Provide options for comprehension               __ 3.1 – Activate or supply background knowledge     __ 3.2 – Highlight patterns, critical features, big ideas and relationships                                                                    __ 3.3 – Guide information processing, visualization and manipulation                                                                               __3.4 – Maximize transfer and generalization      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ltiple Means of Action\Expression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4 – Provide options for physical action                                    __ 4.1 – Vary the methods for response and navigation                                                                     __4.2 – Optimize access to tools and assistive technologies                                                                                                     __ 5 – Provide options for expression and communication                                                                                          __5.1 – Use multiple media for communication                                                   __5.2 – Use multiple tools for construction and composition                                                                                               __ 5.3 – Build fluencies with graduated levels of support for practice and performance                                                                   __ 6 – Provide options for executive functions                                       __ 6.1 – Guide appropriate goal settings                                                   __ 6.2 – Support planning and strategy development                                                                                                                                 __ 6.3 – Facilitate managing information and resources                                                                                               __ 6.4 – Enhance capacity for monitoring progress                                                                                          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ltiple Means of Engagement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 7 – Provide options for recruiting interest                                __ 7.1 – Optimize individual choice and autonomy      __ 7.2 – Optimize relevance, value and authenticity                                                                                                  __ 7.3 – Minimize threats and distractions                                                        __ 8 – Provide options for sustaining effort and persistence                                                                                                __ 8.1 – Heighten salience of goals\objections                               __ 8.2 – Vary demands and resources to optimize challenges                                                                                                                           __ 8.3 – Foster collaboration and community                                            __ 8.4 – Increase mastery-oriented feedback                            __ 9 – Provide options for self-regulation                                                     __ 9.1 – Promote expectations and beliefs that optimize motivation                                                                         __ 9.2 – Facilitate personal coping skills and strategies                                                                                              __ 9.3 – Develop self-assessment and reflection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t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br w:type="page"/>
      </w:r>
      <w:r>
        <w:rPr>
          <w:b/>
        </w:rPr>
        <w:t>Day 5</w:t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Opening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A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B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 xml:space="preserve">C. 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D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Closing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sectPr>
      <w:headerReference w:type="default" r:id="rId19"/>
      <w:type w:val="nextPage"/>
      <w:pgSz w:w="12240" w:h="15840"/>
      <w:pgMar w:left="1440" w:right="1440" w:gutter="0" w:header="72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Garamond-Regular"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ramond-Semi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Harry Pott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AGaramond-Regular" w:hAnsi="AGaramond-Regular" w:eastAsia="Calibri" w:cs="AGaramond-Regula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perairplaneshq.com/owl.html" TargetMode="External"/><Relationship Id="rId3" Type="http://schemas.openxmlformats.org/officeDocument/2006/relationships/hyperlink" Target="http://www.instructables.com/id/How-To-Make-The-Owl-Paper-Airplane/" TargetMode="External"/><Relationship Id="rId4" Type="http://schemas.openxmlformats.org/officeDocument/2006/relationships/hyperlink" Target="http://www.instructables.com/id/Make-a-Ministry-of-Magic-memo-owl-airplane/" TargetMode="External"/><Relationship Id="rId5" Type="http://schemas.openxmlformats.org/officeDocument/2006/relationships/hyperlink" Target="http://www.theclassifiedsplus.com/video/video/mCjHP9TX3js/how-to-make-an-eagle-owl-paper-airplane-that-flies.html" TargetMode="External"/><Relationship Id="rId6" Type="http://schemas.openxmlformats.org/officeDocument/2006/relationships/hyperlink" Target="http://howtomakepaperairplanes.wikia.com/wiki/OAE_A9-1_Owl_II" TargetMode="External"/><Relationship Id="rId7" Type="http://schemas.openxmlformats.org/officeDocument/2006/relationships/hyperlink" Target="http://kerrysloft.com/2011/10/03/paper-airplanes-bird-wings/" TargetMode="External"/><Relationship Id="rId8" Type="http://schemas.openxmlformats.org/officeDocument/2006/relationships/hyperlink" Target="http://www.paperairplanes.co.uk/swallow.php" TargetMode="External"/><Relationship Id="rId9" Type="http://schemas.openxmlformats.org/officeDocument/2006/relationships/hyperlink" Target="https://www.exploratorium.edu/science_explorer/hoopster.html" TargetMode="External"/><Relationship Id="rId10" Type="http://schemas.openxmlformats.org/officeDocument/2006/relationships/hyperlink" Target="https://www.exploratorium.edu/science_explorer/hoopster.html" TargetMode="External"/><Relationship Id="rId11" Type="http://schemas.openxmlformats.org/officeDocument/2006/relationships/hyperlink" Target="http://50paperairplanes.blogspot.ca/2009/10/owl-paper-airplane.html" TargetMode="External"/><Relationship Id="rId12" Type="http://schemas.openxmlformats.org/officeDocument/2006/relationships/hyperlink" Target="http://vrya.net/content.php?p=37" TargetMode="External"/><Relationship Id="rId13" Type="http://schemas.openxmlformats.org/officeDocument/2006/relationships/hyperlink" Target="http://youtu.be/2VbAt7yDSKs" TargetMode="External"/><Relationship Id="rId14" Type="http://schemas.openxmlformats.org/officeDocument/2006/relationships/hyperlink" Target="https://www.youtube.com/watch?v=RkmWt7GE3MI" TargetMode="External"/><Relationship Id="rId15" Type="http://schemas.openxmlformats.org/officeDocument/2006/relationships/hyperlink" Target="http://www.accesslearning.com/videodetail.cfm?asset_guid=1CE8A452-15B8-4C05-9E1C-4AF5F2F14DAB" TargetMode="External"/><Relationship Id="rId16" Type="http://schemas.openxmlformats.org/officeDocument/2006/relationships/hyperlink" Target="http://www.accesslearning.com/videodetail.cfm?asset_guid=932EF519-7E14-4B10-B928-9AA73AB3280D" TargetMode="External"/><Relationship Id="rId17" Type="http://schemas.openxmlformats.org/officeDocument/2006/relationships/hyperlink" Target="https://www.youtube.com/watch?v=yTS1VlvlGRg" TargetMode="External"/><Relationship Id="rId18" Type="http://schemas.openxmlformats.org/officeDocument/2006/relationships/hyperlink" Target="https://www.youtube.com/watch?v=2VbAt7yDSKs" TargetMode="External"/><Relationship Id="rId19" Type="http://schemas.openxmlformats.org/officeDocument/2006/relationships/header" Target="head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2:33:00Z</dcterms:created>
  <dc:creator>ladmin</dc:creator>
  <dc:description/>
  <dc:language>en-US</dc:language>
  <cp:lastModifiedBy>ladmin</cp:lastModifiedBy>
  <dcterms:modified xsi:type="dcterms:W3CDTF">2014-12-22T14:45:00Z</dcterms:modified>
  <cp:revision>30</cp:revision>
  <dc:subject/>
  <dc:title/>
</cp:coreProperties>
</file>